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American Values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run by Bauer, who is not all that articulate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“</w:t>
      </w:r>
      <w:hyperlink r:id="rId2">
        <w:r>
          <w:rPr>
            <w:rStyle w:val="InternetLink"/>
            <w:b w:val="false"/>
            <w:bCs w:val="false"/>
          </w:rPr>
          <w:t>http://www.ouramericanvalues.org/op_ed_article.php?id=8300525</w:t>
        </w:r>
      </w:hyperlink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>“</w:t>
      </w:r>
      <w:r>
        <w:rPr>
          <w:b w:val="false"/>
          <w:bCs w:val="false"/>
        </w:rPr>
        <w:t>Critics tried to downplay the importance of values voters to President Bush's majority,”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o, they didn't. They were screaming about it from the rooftops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>“</w:t>
      </w:r>
      <w:r>
        <w:rPr>
          <w:b w:val="false"/>
          <w:bCs w:val="false"/>
        </w:rPr>
        <w:t>but the 2004 election narrative had crystallized: In spite of an increasingly unpopular war and perceptions of a sluggish economy, voters turned out like never before to vote for principle over politics, thus establishing 'values voters' as a new phrase in the lexicon of American politics and a powerful voting bloc to be reckoned with.”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>“</w:t>
      </w:r>
      <w:r>
        <w:rPr/>
        <w:t>Tellingly, 15 percent of non-churchgoers selected "moral values" as their most important issue in the 2004 election poll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doesn't seem to occur to Bauer that those moral values may have had less to do with gays getting married and more to do with hones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uramericanvalues.org/op_ed_article.php?id=830052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20:38:10Z</dcterms:created>
  <dc:creator/>
  <dc:description/>
  <dc:language>en-US</dc:language>
  <cp:lastModifiedBy/>
  <cp:lastPrinted>2113-01-01T00:00:00Z</cp:lastPrinted>
  <dcterms:modified xsi:type="dcterms:W3CDTF">2006-09-26T21:29:52Z</dcterms:modified>
  <cp:revision>1</cp:revision>
  <dc:subject/>
  <dc:title/>
</cp:coreProperties>
</file>